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Concurso Nacional de Dioramas Villa de Bilbao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iembros del Jurad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sidente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on Iñigo Bastida Baños</w:t>
      </w:r>
      <w:r>
        <w:rPr>
          <w:sz w:val="24"/>
          <w:szCs w:val="24"/>
        </w:rPr>
        <w:t xml:space="preserve"> Presidente de la Federación Española de Belenis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cretari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oña Juana Moreno González</w:t>
      </w:r>
      <w:r>
        <w:rPr>
          <w:sz w:val="24"/>
          <w:szCs w:val="24"/>
        </w:rPr>
        <w:t xml:space="preserve">  Presidenta de la Asociación Amics del Betlem de la Marina, Maestra Belenista y Trofeo Federación Española de Belenis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cales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oña Itziar Urtazun Jimen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ncejala Delegada del Área de Fiestas, del Excelentísimo Ayuntamiento de Bilba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on Pablo González Mecolay</w:t>
      </w:r>
      <w:r>
        <w:rPr>
          <w:sz w:val="24"/>
          <w:szCs w:val="24"/>
        </w:rPr>
        <w:t xml:space="preserve"> Maestro Belenista, Trofeo Federación Española de Belenistas, Autor del Popular Belén de la Iglesia del Carmen de Vitoria- Gasteis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on Xabier Olmo Alonso</w:t>
      </w:r>
      <w:r>
        <w:rPr>
          <w:sz w:val="24"/>
          <w:szCs w:val="24"/>
        </w:rPr>
        <w:t xml:space="preserve"> Presidente de la Asociación de Comerciantes del Casco Viejo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on Bonifacio García De Loma-Osorio</w:t>
      </w:r>
      <w:r>
        <w:rPr>
          <w:sz w:val="24"/>
          <w:szCs w:val="24"/>
        </w:rPr>
        <w:t xml:space="preserve"> Vocal de la Asociación de Comerciantes del Casco Viej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on Luis Fernando de Zayas y Arancibia</w:t>
      </w:r>
      <w:r>
        <w:rPr>
          <w:sz w:val="24"/>
          <w:szCs w:val="24"/>
        </w:rPr>
        <w:t xml:space="preserve"> Ingeniero Industrial y Director de la Revista El Pan de Los Pobres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oña Mª Cruz Salabarria Lazcano</w:t>
      </w:r>
      <w:r>
        <w:rPr>
          <w:sz w:val="24"/>
          <w:szCs w:val="24"/>
        </w:rPr>
        <w:t xml:space="preserve"> Asociación Belenista de Guipúzcoa y Trofeo Federación Española de Belenistas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on Ignacio Fernández Chocarro</w:t>
      </w:r>
      <w:r>
        <w:rPr>
          <w:sz w:val="24"/>
          <w:szCs w:val="24"/>
        </w:rPr>
        <w:t xml:space="preserve">  Artesano Escultor e imaginero Creaciones TULA de Pamplona (Navarr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7:00Z</dcterms:created>
  <dc:creator>PC01</dc:creator>
  <dc:description/>
  <cp:keywords/>
  <dc:language>en-US</dc:language>
  <cp:lastModifiedBy>PC01</cp:lastModifiedBy>
  <dcterms:modified xsi:type="dcterms:W3CDTF">2013-05-31T17:36:00Z</dcterms:modified>
  <cp:revision>12</cp:revision>
  <dc:subject/>
  <dc:title/>
</cp:coreProperties>
</file>